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 przyznania dodatku motywa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ię i nazwisko nauczyciela Marian Dudk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przyznania dodatku motywacyjnego 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sokość dodatku motywacyjnego ………………………………………………………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057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UM – OPIS DZIAŁA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ASADNIENIE DYREKTORA SZKOŁY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wadzenie nieodpłatnych udokumentowanych zajęć pozalekcyjnyc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odzaj zajęć, ilość uczniów, ilość godzin w tygodniu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bałość o estetykę sali lekcyjnej, dekoracje na korytarzach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umer sali, miejsce na korytarzu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dobywanie nowych umiejętności zawodowyc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rodzaj szkolenia </w:t>
              <w:br/>
              <w:t>i ilość godzin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dobywanie nowych kwalifikacji zawodowyc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odzaj zdobytych kwalifikacji – studia podyplomowe, kursy kwalifikacyjne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kcje pokazowe i otwart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data, dla kogo prowadzo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cjatywy własne na rzecz kla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cjatywy własne na rzecz promocji szkoły w środowisku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iejsce realizacji inicjatywy, rodzaj i do kogo skierowane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eka nad organizacjami uczniowskim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odzaj organizacji, zrealizowane zamierzone działan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iągnięcia dydaktyczno-wychowawcze na poziomie szkoły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iejsce i rodzaj osiągnięc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iągnięcia dydaktyczno-wychowawcze na poziomie międzygminnym i wyższy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iejsce i rodzaj osiągnięc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yskanie przez ucznia tytułu laureata lub finalisty konkursów przedmiotowych na poziomie, co najmniej, wojewódzkim 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iejsce i rodzaj osiągnięc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iągnięcia sportowe i artystyczne na poziomie międzygminnym lub wyższy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iejsce i osiągnięc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yskiwanie na rzecz szkoły udokumentowanych środków finansowych i materialnyc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wota, rzecz – sposób przeznaczenia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racowanie i wdrożenie z sukcesem pedagogicznym własnych programów nauczania, podręczników lub innowacji pedagogicznyc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r protokołu RP zatwierdzający w/w obszary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ożenie i prowadzenie dedykowanej strony internetowej poświęconej zdalnemu nauczaniu języka angielskiego. Ciągłe wzbogacanie oferty dla uczniów poprzez min. własne klipy wideo oraz własne testy online. Organizowanie wideokonferencji z klasą 5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odpis nauczyciela </w:t>
        <w:tab/>
        <w:tab/>
        <w:tab/>
        <w:tab/>
        <w:t xml:space="preserve">                Podpis Dyrektora Szkoł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05:00Z</dcterms:created>
  <dc:creator>sp</dc:creator>
  <dc:description/>
  <cp:keywords/>
  <dc:language>en-US</dc:language>
  <cp:lastModifiedBy>admin</cp:lastModifiedBy>
  <cp:lastPrinted>2020-02-18T12:58:00Z</cp:lastPrinted>
  <dcterms:modified xsi:type="dcterms:W3CDTF">2020-04-23T12:51:00Z</dcterms:modified>
  <cp:revision>3</cp:revision>
  <dc:subject/>
  <dc:title/>
</cp:coreProperties>
</file>